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53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ТВЕРЖДАЮ</w:t>
      </w:r>
    </w:p>
    <w:p>
      <w:pPr>
        <w:pStyle w:val="Style19"/>
        <w:ind w:left="4536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Руководитель управления главного архитектора </w:t>
      </w:r>
      <w:r>
        <w:rPr>
          <w:b w:val="false"/>
          <w:bCs w:val="false"/>
          <w:szCs w:val="28"/>
        </w:rPr>
        <w:t xml:space="preserve">администрации </w:t>
      </w:r>
    </w:p>
    <w:p>
      <w:pPr>
        <w:pStyle w:val="Style19"/>
        <w:ind w:left="4536" w:right="0" w:hanging="0"/>
        <w:jc w:val="center"/>
        <w:rPr/>
      </w:pPr>
      <w:r>
        <w:rPr>
          <w:b w:val="false"/>
          <w:bCs w:val="false"/>
          <w:szCs w:val="28"/>
        </w:rPr>
        <w:t>городского округа город Воронеж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7" w:leader="none"/>
        </w:tabs>
        <w:suppressAutoHyphens w:val="true"/>
        <w:ind w:left="5387" w:right="-2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87" w:leader="none"/>
        </w:tabs>
        <w:suppressAutoHyphens w:val="true"/>
        <w:ind w:left="5387" w:right="-2" w:hanging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Г.Ю. Чурсанов</w:t>
      </w:r>
    </w:p>
    <w:p>
      <w:pPr>
        <w:pStyle w:val="TextBody"/>
        <w:tabs>
          <w:tab w:val="clear" w:pos="708"/>
          <w:tab w:val="left" w:pos="5387" w:leader="none"/>
        </w:tabs>
        <w:autoSpaceDE w:val="false"/>
        <w:spacing w:before="0" w:after="0"/>
        <w:ind w:left="5387" w:hanging="567"/>
        <w:jc w:val="center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</w:rPr>
        <w:t>"_____"___________</w:t>
      </w:r>
      <w:r>
        <w:rPr>
          <w:rFonts w:cs="Times New Roman"/>
          <w:bCs/>
          <w:sz w:val="28"/>
          <w:szCs w:val="28"/>
          <w:lang w:val="ru-RU"/>
        </w:rPr>
        <w:t>____</w:t>
      </w:r>
      <w:r>
        <w:rPr>
          <w:rFonts w:cs="Times New Roman"/>
          <w:bCs/>
          <w:sz w:val="28"/>
          <w:szCs w:val="28"/>
        </w:rPr>
        <w:t>__</w:t>
      </w:r>
      <w:r>
        <w:rPr>
          <w:rFonts w:cs="Times New Roman"/>
          <w:bCs/>
          <w:sz w:val="28"/>
          <w:szCs w:val="28"/>
          <w:lang w:val="ru-RU"/>
        </w:rPr>
        <w:t xml:space="preserve">  </w:t>
      </w:r>
      <w:r>
        <w:rPr>
          <w:rFonts w:cs="Times New Roman"/>
          <w:bCs/>
          <w:sz w:val="28"/>
          <w:szCs w:val="28"/>
        </w:rPr>
        <w:t>20</w:t>
      </w:r>
      <w:r>
        <w:rPr>
          <w:rFonts w:cs="Times New Roman"/>
          <w:bCs/>
          <w:sz w:val="28"/>
          <w:szCs w:val="28"/>
          <w:lang w:val="ru-RU"/>
        </w:rPr>
        <w:t>23</w:t>
      </w:r>
      <w:r>
        <w:rPr>
          <w:rFonts w:cs="Times New Roman"/>
          <w:bCs/>
          <w:sz w:val="28"/>
          <w:szCs w:val="28"/>
        </w:rPr>
        <w:t xml:space="preserve"> г.</w:t>
      </w:r>
    </w:p>
    <w:p>
      <w:pPr>
        <w:pStyle w:val="Normal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информационного обеспе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главного архитек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город Воронеж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сновные задачи и функции отдела информационного обеспечения (далее по тексту - отдел) управления главного архитектора (далее по тексту - управление) администрации городского округа город Вороне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тдел является структурным подразделением управления главного архитектора администрации городского округа город Воронеж и действует в пределах полномочий, установленных настоящим положение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Численность отдела регламентируется штатным расписанием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тдел подчиняется непосредственно руководителю управления и заместителю руководителя, курирующего соответствующее направление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Квалификационные требования, должностные обязанности, права и ответственность сотрудников отдела регламентируется их должностными инструк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Руководство отделом осуществляет начальник отдела, назначаемый на должность и освобождаемый от должности заместителем главы администрации - руководителем аппарата администрации городского округа город Воронеж по представлению руководителя управления главного архитектора администрации городского округа город Воронеж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В своей деятельности отдел руководствуется Конституцией РФ, Федеральными законами, Указами и Распоряжениями Президента РФ, нормативными актами Правительства РФ, законами субъектов РФ, нормативными и ненормативными актами органов государственной власти Воронежской области и органов местного самоуправления городского округа город Воронеж, положением об управлении, а также настоящим полож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Ведение государственной информационной системы Воронежской области «Обеспечение градостроительной деятельности Воронеж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«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ка материалов территориального планирования для обеспечения градостроительной деятельности в векторном, машиночитаем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функци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 Ведение государственной информационной системы Воронежской области «Обеспечение градостроительной деятельности Воронежской обла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Организация ведения архива документов информационной системы обеспечения градостроительной деятельности и иных документов в части, касающейся деятельности отдела, обеспечение их предост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едоставление физическим и юридическим лицам муниципальной услуги «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 Предоставление органам местного самоуправления, органам государственной власти, правоохранительным, судебным, контрольным, надзорным, иным органам и должностным лицам сведений, документов и материалов, содержащихся в государственных информационных системах обеспечения градостроительной дея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5. Проведение мероприятий по выявлению потребностей руководителя и сотрудников управления в обеспечении справочной информацией, которая может быть предоставлена с помощью ПЭВМ, обеспечение создания справочно-информационного фонда управления, внедрение современных информационно-поисковых сист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ение программной поддержки подготовки документов и исходных данных, необходимых для разработки документации в сфере градостроительства и земельных отношений в пределах полномочий 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 Проведение работ по подготовке предложений  по совершенствованию и ведению государственной информационной системы Воронежской области «Обеспечение градостроительной деятельности Воронежской област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Обеспечение эксплуатации сертифицированного для работы с секретными данными ПЭВМ, подготовка, поддержание в актуальном состоянии документов по защите информации, обрабатываемой с помощью ПЭВ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Предоставление сотрудникам управления технической помощи при работе с ПЭВМ и оргтехникой, обучение приемам работы со специализированным программным обеспечением, предоставление необходимой информационно-консультационной помощи по вопросам, входящим в компетенцию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Участие в разработке проектов нормативно-правовых актов в сфере информационных, геоинформационных технологий, муниципальных информационных систем по вопросам, входящим в компетенцию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1. Подготовка материалов территориального планирования для обеспечения градостроительной деятельности в векторном, машиночитаемом виде по вопросам, входящим в компетенцию отде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2. Подготовка и представление на рассмотрение руководителю управления предложений и рекомендаций по совершенствованию информационного обмена между управлением и другими структурными подразделениями администрации городского округа город Воронеж, а также федеральными и государственными структурами с применением ПЭВМ и телекоммуникационных сист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3. Участие  в подготовке номенклатуры дел 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4. Участие в подготовке и своевременной передаче документов постоянного срока хранения администрации городского округа город Воронеж на хранение в МБУ «Муниципальный архив городского округа город Воронеж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5. Осуществление подготовки ответов на 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 по вопросам, входящим в компетенцию отдела.</w:t>
      </w:r>
    </w:p>
    <w:p>
      <w:pPr>
        <w:pStyle w:val="Style18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6. Обеспечение объективного, всестороннего и своевременного рассмотрения обращений, в случае необходимости – с участием гражданина, направившего обращение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7. Осуществление межведомственного взаимодействия, в т.ч. в электронном виде, в целях обеспечения решения задач и осуществления функций, возложенных на отдел настоящим положением.</w:t>
      </w:r>
    </w:p>
    <w:p>
      <w:pPr>
        <w:pStyle w:val="3"/>
        <w:shd w:fill="auto" w:val="clear"/>
        <w:spacing w:lineRule="exact" w:line="322" w:before="0" w:after="0"/>
        <w:ind w:right="20" w:firstLine="851"/>
        <w:jc w:val="both"/>
        <w:rPr/>
      </w:pPr>
      <w:r>
        <w:rPr>
          <w:sz w:val="28"/>
          <w:szCs w:val="28"/>
        </w:rPr>
        <w:t>3.18.  Участие в подготовке планов работы и отчётов о работе управления (ежеквартально, ежегодно).</w:t>
      </w:r>
    </w:p>
    <w:p>
      <w:pPr>
        <w:pStyle w:val="Normal"/>
        <w:tabs>
          <w:tab w:val="clear" w:pos="708"/>
          <w:tab w:val="left" w:pos="1398" w:leader="none"/>
        </w:tabs>
        <w:spacing w:lineRule="exact" w:line="322"/>
        <w:ind w:right="40" w:firstLine="851"/>
        <w:jc w:val="both"/>
        <w:rPr/>
      </w:pPr>
      <w:r>
        <w:rPr>
          <w:sz w:val="28"/>
          <w:szCs w:val="28"/>
        </w:rPr>
        <w:t>3.19.  Участие в подготовке отчетов управления о работе с обращениями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0. Исполнение отдельных письменных указаний и поручений вышестоящих руководителей по вопросам, входящим в компетенцию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отдел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 Сотрудники отдела имеют прав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всех структурных подразделений администрации городского округа город Воронеж сведения, документы, иные материалы и информацию, необходимые для выполнения возложенных на отдел задач и функ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овать по вопросам, входящим в компетенцию отдела, с органами государственной власти Российской Федерации и Воронежской области, органами местного самоуправления городского округа город Воронеж, структурными подразделениями администрации городского округа город Воронеж, судебными органами, органами прокуратуры, юстиции, внутренних дел, с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участие в работе комиссий, рабочих групп и иных совещательных и коллегиальных органов по вопросам, входящим в компетенцию отдел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звращать заявителям несоответствующие действующему законодательству и (или) оформленные с нарушением установленных норм и правил документы и материалы, давать рекомендации по устранению выявленных недостат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окладывать руководителю управления обо всех нарушениях, выявленных при выполнении возложенных полномоч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нформационными базами данных, имеющимися в распоряжении управления и его структурных подраздел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служебным транспортом для выполнения своих полномоч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руководителю управления предложения по вопросам, входящим в компетенцию отдел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иными правами, предоставленными отделу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Сотрудники отдела обязаны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ть требования законодательства о противодействии коррупци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жегодно представлять в установленном порядке сведения о полученных доходах и об имуществе, принадлежащем на праве частной собственности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еречь муниципальную собственность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отдел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 сотрудники отдела несут персональную ответственность за неисполнение или ненадлежащее исполнение возложенных на отдел задач и функций в соответствии с требованиями действующего законодательства и должностными инструк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ложением об отделе ознакомлены: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/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  <w:r>
        <w:rPr>
          <w:rFonts w:cs="Times New Roman" w:ascii="Times New Roman" w:hAnsi="Times New Roman"/>
          <w:sz w:val="28"/>
          <w:szCs w:val="28"/>
        </w:rPr>
        <w:t>_/      “____”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202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21">
    <w:name w:val="Заголовок №2_"/>
    <w:qFormat/>
    <w:rPr>
      <w:rFonts w:ascii="Impact" w:hAnsi="Impact" w:eastAsia="Impact" w:cs="Impact"/>
      <w:spacing w:val="30"/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Основной текст Знак"/>
    <w:qFormat/>
    <w:rPr>
      <w:rFonts w:ascii="Times New Roman" w:hAnsi="Times New Roman" w:eastAsia="Lucida Sans Unicode" w:cs="Tahoma"/>
      <w:sz w:val="24"/>
      <w:szCs w:val="24"/>
      <w:lang w:val="en-US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360"/>
    </w:pPr>
    <w:rPr>
      <w:spacing w:val="10"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360" w:after="300"/>
      <w:jc w:val="both"/>
    </w:pPr>
    <w:rPr>
      <w:sz w:val="26"/>
      <w:szCs w:val="26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120" w:after="120"/>
    </w:pPr>
    <w:rPr>
      <w:color w:val="000000"/>
      <w:sz w:val="25"/>
      <w:szCs w:val="25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60"/>
      <w:jc w:val="center"/>
      <w:outlineLvl w:val="3"/>
    </w:pPr>
    <w:rPr>
      <w:spacing w:val="10"/>
      <w:sz w:val="25"/>
      <w:szCs w:val="25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420" w:after="0"/>
      <w:ind w:firstLine="720"/>
      <w:jc w:val="both"/>
      <w:outlineLvl w:val="1"/>
    </w:pPr>
    <w:rPr>
      <w:rFonts w:ascii="Impact" w:hAnsi="Impact" w:eastAsia="Impact" w:cs="Impact"/>
      <w:spacing w:val="30"/>
      <w:sz w:val="28"/>
      <w:szCs w:val="28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ahoma" w:hAnsi="Tahoma" w:eastAsia="Tahoma" w:cs="Tahoma"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ind w:left="6096" w:right="-1235" w:hanging="0"/>
      <w:jc w:val="both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42:00Z</dcterms:created>
  <dc:creator>Рязанцева</dc:creator>
  <dc:description/>
  <cp:keywords/>
  <dc:language>en-US</dc:language>
  <cp:lastModifiedBy>Ильина С.В.</cp:lastModifiedBy>
  <cp:lastPrinted>2016-03-11T12:46:00Z</cp:lastPrinted>
  <dcterms:modified xsi:type="dcterms:W3CDTF">2023-06-19T07:36:00Z</dcterms:modified>
  <cp:revision>9</cp:revision>
  <dc:subject/>
  <dc:title/>
</cp:coreProperties>
</file>